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60551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836996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446845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25981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